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11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Обводный канал, ул. Розы Люксембург и пер. Водников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0010 га, расположенной в  Ломоносовском территориальном округе города Архангельска, ограниченной пр. Обводный канал, ул. Розы Люксембург и пер. Водников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8.2012 № 1590р «О развитии застроенной территории в границах  пр. Обводный канал, ул. Розы Люксембург и пер. Водников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р. Обводный канал, ул. Розы Люксембург и пер. Водников в Ломоносовском территориальном округе (далее именуемый – Перечень), утвержденный распоряжением  мэра города Архангельска от  08.08.2012   № 159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р. Водников, 2/ ул. Розы Люксембург. 5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ер. Водников, 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р. Обводный канал, 13 корп. 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Розы Люксембург, 59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1 "Об утверждении расчетных показателей обеспечения застроенной территории, в границах пр. Обводный канал, ул. Розы Люксембург и пер. Водников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1:32:00Z</dcterms:created>
  <dc:creator>TrubachevaEU</dc:creator>
  <dc:description/>
  <cp:keywords/>
  <dc:language>en-US</dc:language>
  <cp:lastModifiedBy>Степановская Г.М.</cp:lastModifiedBy>
  <cp:lastPrinted>2012-10-16T10:39:00Z</cp:lastPrinted>
  <dcterms:modified xsi:type="dcterms:W3CDTF">2013-02-22T09:43:00Z</dcterms:modified>
  <cp:revision>6</cp:revision>
  <dc:subject/>
  <dc:title>ИЗВЕЩЕНИЕ О ПРОВЕДЕНИИ  АУКЦИОНА</dc:title>
</cp:coreProperties>
</file>